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Monsieur  Lapin,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l  n’aime  plus  les  carotte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l  va  voir  les  animaux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ur  voir  ce  qu’ils  mangent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l  va  voir  la  grenouill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  grenouille,  elle  mange  des  mouche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  lapin ,  il  dit 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  Berk 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’est  pas  bon  pour  moi,  les  mouche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l  va  voir  l’oiseau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’oiseau,  il  mange  des  vers  de  terr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  lapin,  il  dit 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-  Berk !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’est  pas  bon  pour  moi,  les  vers  de  terr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l  va  voir  le  poisson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  poisson,  il  mange  des  larve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  lapin,  il  dit 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-  Berk !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’est  pas  bon  pour  moi,  les  larve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l  va  voir  le  cochon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  cochon,  il  mange  n’importe  quoi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  lapin,  il  dit 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  Berk 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’est  pas  bon  pour  moi,  n’importe  quoi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l  va  voir  la  balein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  baleine,  elle  mange  des  petits  poisson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  lapin,  il  dit 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  Berk 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’est  pas  bon  pour  moi,  les  petits  poisson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l  va  voir  le  sing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  singe,  il  mange  des  banane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  lapin,  il  dit 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  Berk 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’est  pas  bon  pour  moi  les  banane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l  va  voir  le  renard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  renard,  il  lui  dit 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  Moi,  je  mange  des  lapins  comme  toi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  lapin,  il  crie 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  Au  secours 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is  le  renard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l  lui  saute  dessus  pour  le  mange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  renard,  il  court  à   toute  vitess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ur  s’enfermer  dans  sa  maison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uvre  Monsieur  Lapin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l  est  triste  parce  que  le  renard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l  lui a  mangé  les  deux  oreille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ujourd’hui,  le  lapin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l  a  mangé  toutes  ses  carott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rce  qu’il  croi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que  les  carottes,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ça  fait  pousser  les  oreill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5:28:00Z</dcterms:created>
  <dc:creator>roselyne</dc:creator>
  <dc:description/>
  <dc:language>en-US</dc:language>
  <cp:lastModifiedBy>roselyne</cp:lastModifiedBy>
  <dcterms:modified xsi:type="dcterms:W3CDTF">2004-10-17T15:44:00Z</dcterms:modified>
  <cp:revision>1</cp:revision>
  <dc:subject/>
  <dc:title>Monsieur  Lapin, </dc:title>
</cp:coreProperties>
</file>